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/>
      </w:pPr>
      <w:bookmarkStart w:id="0" w:name="_GoBack"/>
      <w:bookmarkEnd w:id="0"/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Із Києв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НР ЦЦМ-14/76, 29.04.2016 p.</w:t>
        <w:br/>
        <w:t xml:space="preserve">Н Од ДС Іллічівськ, Нікель-Побузький Од </w:t>
        <w:br/>
        <w:t>ЦМ ЦФ ЦКІ ЦКРУ ПКТБ ІТ ГІОЦ ЄРЦ ТМСофт ЦТЛ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На виконання рішення Тарифної Комісії ПАТ "Укрзалізниця" від 11.04.2016 встановлюється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 "0" годин 15.04.2016 до 31.12.2016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(включно) знижка у розмірі 10% до тарифів Збірника тарифів на перевезення імпортної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ікелевої руд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(151450) зі станції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Іллічівськ (експ.)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призначенням на станцію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ікель-Побузьк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Одеської залізниці під визначені середньомісячні обсяги перевезення не менше 85 тис. тонн з підведенням підсумків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 01.04.2016 до 30.06.2016 та з 01.07.2016 до 31.12.2016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шляхом розподілу загальних обсягів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Т нр 4201</w:t>
      </w:r>
      <w:r>
        <w:rPr/>
        <w:t>)</w:t>
        <w:br/>
        <w:t>Н Од:</w:t>
        <w:br/>
        <w:t>облік виконання обсягів здійснювати по даті приймання вантажу до перевезення, зазначеної у перевізних документах станцією відправлення</w:t>
        <w:br/>
        <w:t>забезпечити укладання відповідних додаткових угод до договору про організацію перевезень вантажів і проведення розрахунків за перевезення та надані залізничним транспортом послуги</w:t>
        <w:br/>
        <w:t>після підведення підсумків виконання обсягів перевезення нікелевої руди забезпечити донарахування провізної плати при невиконанні визначених обсягів перевезення</w:t>
        <w:br/>
        <w:t>ЦКІ, ПКТБ ІТ, ТМСофт внести зміни до програмного забезпечення щодо нарахування провізної плати та оформлення перевізних документів</w:t>
        <w:br/>
        <w:t>Н доведіть до відома М НФ ІОЦ ДН ЦКРУр ЄТехПД Ознайомте причетних Встановіть контроль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556"/>
        <w:gridCol w:w="5556"/>
      </w:tblGrid>
      <w:tr>
        <w:trPr/>
        <w:tc>
          <w:tcPr>
            <w:tcW w:w="555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Директор з вантажних перевезень і логістики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І.П. Федор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556"/>
        <w:gridCol w:w="5556"/>
      </w:tblGrid>
      <w:tr>
        <w:trPr/>
        <w:tc>
          <w:tcPr>
            <w:tcW w:w="555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Начальник Департаменту комерційної роботи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Ю.А. Меркул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20:00Z</dcterms:created>
  <dc:creator>user</dc:creator>
  <dc:description/>
  <cp:keywords/>
  <dc:language>en-US</dc:language>
  <cp:lastModifiedBy>user</cp:lastModifiedBy>
  <dcterms:modified xsi:type="dcterms:W3CDTF">2016-05-04T15:21:00Z</dcterms:modified>
  <cp:revision>1</cp:revision>
  <dc:subject/>
  <dc:title/>
</cp:coreProperties>
</file>